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12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様式第１０号（第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 w:eastAsia="ＭＳ 明朝;MS Mincho"/>
          <w:kern w:val="0"/>
        </w:rPr>
        <w:t>項ロ関係）</w:t>
      </w:r>
    </w:p>
    <w:p>
      <w:pPr>
        <w:pStyle w:val="Normal"/>
        <w:autoSpaceDE w:val="false"/>
        <w:spacing w:lineRule="exact" w:line="408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月　日</w:t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延岡市長あて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住所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氏名　　　　　　　　　　　㊞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電話番号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者の種別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kern w:val="0"/>
          <w:sz w:val="32"/>
          <w:szCs w:val="32"/>
        </w:rPr>
        <w:t>事業施行者資力信用申告書</w:t>
      </w:r>
    </w:p>
    <w:p>
      <w:pPr>
        <w:pStyle w:val="Normal"/>
        <w:autoSpaceDE w:val="false"/>
        <w:ind w:left="1" w:hanging="0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　資力信用については、次のとおりです。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928"/>
        <w:gridCol w:w="964"/>
        <w:gridCol w:w="1687"/>
        <w:gridCol w:w="210"/>
        <w:gridCol w:w="1405"/>
        <w:gridCol w:w="1405"/>
        <w:gridCol w:w="1406"/>
      </w:tblGrid>
      <w:tr>
        <w:trPr>
          <w:trHeight w:val="56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施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行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者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の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概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"/>
                <w:kern w:val="0"/>
              </w:rPr>
              <w:t>設立年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日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2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月　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資本金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千円</w:t>
            </w:r>
          </w:p>
        </w:tc>
      </w:tr>
      <w:tr>
        <w:trPr>
          <w:trHeight w:val="54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1"/>
                <w:kern w:val="0"/>
              </w:rPr>
              <w:t>従業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数</w:t>
            </w:r>
          </w:p>
        </w:tc>
        <w:tc>
          <w:tcPr>
            <w:tcW w:w="7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5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"/>
                <w:kern w:val="0"/>
              </w:rPr>
              <w:t>事業の概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要</w:t>
            </w:r>
          </w:p>
        </w:tc>
        <w:tc>
          <w:tcPr>
            <w:tcW w:w="7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資格・免許等</w:t>
            </w:r>
          </w:p>
        </w:tc>
        <w:tc>
          <w:tcPr>
            <w:tcW w:w="7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前年度事業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千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総資産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千円</w:t>
            </w:r>
          </w:p>
        </w:tc>
      </w:tr>
      <w:tr>
        <w:trPr>
          <w:trHeight w:val="54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前年度納税額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法人税又は所得税　　　　　　千円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事業税　　　　　千円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事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業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の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経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歴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事業施行場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施行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工事施行者名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許認可番号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月日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着工・完了年月日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着工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完了</w:t>
            </w:r>
          </w:p>
        </w:tc>
      </w:tr>
      <w:tr>
        <w:trPr>
          <w:trHeight w:val="5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4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（備考）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１　住所・氏名は、法人の場合は主たる事務所の所在地、名称及び代表者の氏名を記入すること。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２　氏名（法人にあっては、代表者の氏名）を自著する場合、押印を省略できる。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３　業務代行を行う場合は、業務代行者について記入すること。ただし、業務代行が提案に係る事業に関する業務の一部に限られる場合は、計画提案者についても提出すること。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４　「設立年月日」は、施行者が法人である場合にのみ記入すること。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５　「資本金」は、施行者が株式会社又は有限会社である場合にのみ記入すること。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６　「資格・免許等」には、宅地建物取引業法による免許、建設業法による登録の年月日及び番号を記入すること。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７　「事業の経歴」の欄に記入した事業に関し、その実績を確認できる資料を添付すること。</w:t>
      </w:r>
    </w:p>
    <w:p>
      <w:pPr>
        <w:pStyle w:val="Normal"/>
        <w:autoSpaceDE w:val="false"/>
        <w:spacing w:lineRule="exact" w:line="312"/>
        <w:ind w:left="393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８　記入欄が不足する場合は、適宜、記入欄及び用紙を追加すること。</w:t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25:00Z</dcterms:created>
  <dc:creator>NIC7023</dc:creator>
  <dc:description/>
  <cp:keywords/>
  <dc:language>en-US</dc:language>
  <cp:lastModifiedBy>延岡市</cp:lastModifiedBy>
  <cp:lastPrinted>2010-12-16T09:16:00Z</cp:lastPrinted>
  <dcterms:modified xsi:type="dcterms:W3CDTF">2010-12-17T01:25:00Z</dcterms:modified>
  <cp:revision>2</cp:revision>
  <dc:subject/>
  <dc:title>宮崎県都市計画提案制度手続き要額（案）</dc:title>
</cp:coreProperties>
</file>