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様式第４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 w:eastAsia="ＭＳ 明朝;MS Mincho"/>
          <w:kern w:val="0"/>
        </w:rPr>
        <w:t>号の表に掲げる提案者区分「土地所有者等」ロ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者の種別　土地所有者等</w:t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共同提案者届出書</w:t>
      </w:r>
    </w:p>
    <w:p>
      <w:pPr>
        <w:pStyle w:val="Normal"/>
        <w:autoSpaceDE w:val="false"/>
        <w:ind w:firstLine="241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今回の提案に係る共同提案者は以下のとおりです。</w:t>
      </w:r>
    </w:p>
    <w:tbl>
      <w:tblPr>
        <w:tblW w:w="950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3133"/>
        <w:gridCol w:w="1311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住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氏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印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を自著する場合、押印を省略でき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本様式は、提案者が「土地所有者等」に該当する場合に提出するものであ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記入欄が不足する場合は、適宜、記入欄及び用紙を追加すること。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1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1:00Z</dcterms:modified>
  <cp:revision>2</cp:revision>
  <dc:subject/>
  <dc:title>宮崎県都市計画提案制度手続き要額（案）</dc:title>
</cp:coreProperties>
</file>