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原完了期日　　　　令和　　年　　月　　日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変更完了期日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8"/>
                <w:szCs w:val="28"/>
              </w:rPr>
              <w:t>￥</w:t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8"/>
                <w:szCs w:val="28"/>
              </w:rPr>
              <w:t>０</w:t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―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cs="ＭＳ 明朝;MS Mincho"/>
        </w:rPr>
        <w:t>原契約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付で契約した委託業務については、業務完了期日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三　浦　　久　知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5-07-22T01:04:00Z</dcterms:modified>
  <cp:revision>1</cp:revision>
  <dc:subject/>
  <dc:title>土木設計業務等委託変更契約書</dc:title>
</cp:coreProperties>
</file>