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業務実績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3402"/>
        <w:gridCol w:w="1134"/>
        <w:gridCol w:w="28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業務実績（同種業務）</w:t>
            </w:r>
          </w:p>
          <w:p>
            <w:pPr>
              <w:pStyle w:val="Normal"/>
              <w:jc w:val="center"/>
              <w:rPr/>
            </w:pPr>
            <w:r>
              <w:rPr/>
              <w:t>同種業務</w:t>
            </w:r>
          </w:p>
          <w:p>
            <w:pPr>
              <w:pStyle w:val="Normal"/>
              <w:jc w:val="center"/>
              <w:rPr/>
            </w:pPr>
            <w:r>
              <w:rPr/>
              <w:t>同種業務</w:t>
            </w:r>
          </w:p>
          <w:p>
            <w:pPr>
              <w:pStyle w:val="Normal"/>
              <w:jc w:val="center"/>
              <w:rPr/>
            </w:pPr>
            <w:r>
              <w:rPr/>
              <w:t>同種業務</w:t>
            </w:r>
          </w:p>
          <w:p>
            <w:pPr>
              <w:pStyle w:val="Normal"/>
              <w:jc w:val="center"/>
              <w:rPr/>
            </w:pPr>
            <w:r>
              <w:rPr/>
              <w:t>同種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 約 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円（税込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契約期間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　～　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施設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○）マテリアルリサイクル推進施設　　（　）ごみ焼却施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業務内容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①施設整備基本計画策定　　（　）②ＰＦＩ等導入可能性調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契 約 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円（税込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　～　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施設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○）マテリアルリサイクル推進施設　　（　）ごみ焼却施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①施設整備基本計画策定　　（　）②ＰＦＩ等導入可能性調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契 約 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円（税込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　～　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施設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○）マテリアルリサイクル推進施設　　（　）ごみ焼却施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①施設整備基本計画策定　　（　）②ＰＦＩ等導入可能性調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契 約 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円（税込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　～　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施設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○）マテリアルリサイクル推進施設　　（　）ごみ焼却施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①施設整備基本計画策定　　（　）②ＰＦＩ等導入可能性調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契 約 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円（税込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　～　　　年　　月　　日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施設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○）マテリアルリサイクル推進施設　　（　）ごみ焼却施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）①施設整備基本計画策定　　（　）②ＰＦＩ等導入可能性調査</w:t>
            </w:r>
          </w:p>
        </w:tc>
      </w:tr>
    </w:tbl>
    <w:p>
      <w:pPr>
        <w:pStyle w:val="Normal"/>
        <w:spacing w:lineRule="exact" w:line="300"/>
        <w:ind w:left="200" w:hanging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業務実績（同種業務）については、国や地方公共団体又はその他の公共団体において、「①マテリアルリサイクル推進施設に係る施設整備基本計画策定業務（ごみ焼却施設とあわせて整備するものも含む）」又は「②ＰＦＩ等導入可能性調査業務（ごみ処理施設関連）」を元請として受託し、かつ令和２年度以降に完了した実績を記載すること。</w:t>
      </w:r>
      <w:r>
        <w:rPr>
          <w:rFonts w:ascii="ＭＳ 明朝;MS Mincho" w:hAnsi="ＭＳ 明朝;MS Mincho" w:cs="ＭＳ 明朝;MS Mincho"/>
          <w:b/>
          <w:bCs/>
          <w:sz w:val="20"/>
          <w:u w:val="single"/>
        </w:rPr>
        <w:t>なお、①②が含まれる業務（一括発注された業務）を受託した実績がある場合は、その実績を優先して記載すること。</w:t>
      </w:r>
      <w:r>
        <w:rPr>
          <w:rFonts w:ascii="ＭＳ 明朝;MS Mincho" w:hAnsi="ＭＳ 明朝;MS Mincho" w:cs="ＭＳ 明朝;MS Mincho"/>
          <w:sz w:val="20"/>
        </w:rPr>
        <w:t>記載件数は最大５件とする。</w:t>
      </w:r>
    </w:p>
    <w:p>
      <w:pPr>
        <w:pStyle w:val="Normal"/>
        <w:spacing w:lineRule="exact" w:line="300"/>
        <w:ind w:left="200" w:hanging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bookmarkStart w:id="0" w:name="_Hlk196328524"/>
      <w:r>
        <w:rPr>
          <w:rFonts w:ascii="ＭＳ 明朝;MS Mincho" w:hAnsi="ＭＳ 明朝;MS Mincho" w:cs="ＭＳ 明朝;MS Mincho"/>
          <w:sz w:val="20"/>
        </w:rPr>
        <w:t>業務実績を証明する書類（テクリス登録内容確認書（完了登録））を添付すること。</w:t>
      </w:r>
      <w:bookmarkEnd w:id="0"/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明朝;MS Mincho" w:hAnsi="ＭＳ 明朝;MS Mincho" w:cs="ＭＳ 明朝;MS Mincho"/>
        <w:szCs w:val="21"/>
      </w:rPr>
      <w:t>（様式第２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1"/>
      <w:szCs w:val="21"/>
      <w:lang w:val="en-US" w:eastAsia="ja-JP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1"/>
      <w:szCs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0:31:00Z</dcterms:created>
  <dc:creator>宮崎市役所</dc:creator>
  <dc:description/>
  <cp:keywords/>
  <dc:language>en-US</dc:language>
  <cp:lastModifiedBy>清水　佑一郎</cp:lastModifiedBy>
  <dcterms:modified xsi:type="dcterms:W3CDTF">2025-05-23T06:28:00Z</dcterms:modified>
  <cp:revision>47</cp:revision>
  <dc:subject/>
  <dc:title/>
</cp:coreProperties>
</file>