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業務実施体制表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1134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管理技術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務経験年数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（うち廃棄物に係る実務経験年数：　　年）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保有資格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技術士（総合技術監理部門（衛生工学－廃棄物・資源循環））</w:t>
            </w:r>
          </w:p>
          <w:p>
            <w:pPr>
              <w:pStyle w:val="Normal"/>
              <w:rPr/>
            </w:pPr>
            <w:r>
              <w:rPr/>
              <w:t>（　）技術士（衛生工学部門（廃棄物・資源循環））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照査技術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務経験年数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保有資格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技術士（総合技術監理部門（衛生工学－廃棄物・資源循環））</w:t>
            </w:r>
          </w:p>
          <w:p>
            <w:pPr>
              <w:pStyle w:val="Normal"/>
              <w:rPr/>
            </w:pPr>
            <w:r>
              <w:rPr/>
              <w:t>（　）技術士（衛生工学部門（廃棄物・資源循環））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主任担当技術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務経験年数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（うち廃棄物に係る実務経験年数：　　年）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保有資格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技術士（総合技術監理部門（衛生工学－廃棄物・資源循環））</w:t>
            </w:r>
          </w:p>
          <w:p>
            <w:pPr>
              <w:pStyle w:val="Normal"/>
              <w:rPr/>
            </w:pPr>
            <w:r>
              <w:rPr/>
              <w:t>（　）技術士（衛生工学部門（廃棄物・資源循環））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/>
              <w:t>担当技術者（主任担当技術者を除く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務経験年数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（うち廃棄物に係る実務経験年数：　　年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保有資格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技術士（総合技術監理部門（衛生工学－廃棄物・資源循環））</w:t>
            </w:r>
          </w:p>
          <w:p>
            <w:pPr>
              <w:pStyle w:val="Normal"/>
              <w:rPr/>
            </w:pPr>
            <w:r>
              <w:rPr/>
              <w:t>（　）技術士（衛生工学部門（廃棄物・資源循環）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務経験年数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（うち廃棄物に係る実務経験年数：　　年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保有資格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技術士（総合技術監理部門（衛生工学－廃棄物・資源循環））</w:t>
            </w:r>
          </w:p>
          <w:p>
            <w:pPr>
              <w:pStyle w:val="Normal"/>
              <w:rPr/>
            </w:pPr>
            <w:r>
              <w:rPr/>
              <w:t>（　）技術士（衛生工学部門（廃棄物・資源循環）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務経験年数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（うち廃棄物に係る実務経験年数：　　年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保有資格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技術士（総合技術監理部門（衛生工学－廃棄物・資源循環））</w:t>
            </w:r>
          </w:p>
          <w:p>
            <w:pPr>
              <w:pStyle w:val="Normal"/>
              <w:rPr/>
            </w:pPr>
            <w:r>
              <w:rPr/>
              <w:t>（　）技術士（衛生工学部門（廃棄物・資源循環））</w:t>
            </w:r>
          </w:p>
        </w:tc>
      </w:tr>
    </w:tbl>
    <w:p>
      <w:pPr>
        <w:pStyle w:val="Normal"/>
        <w:spacing w:lineRule="exact" w:line="300"/>
        <w:ind w:left="200" w:hanging="200"/>
        <w:rPr>
          <w:rFonts w:ascii="ＭＳ 明朝;MS Mincho" w:hAnsi="ＭＳ 明朝;MS Mincho" w:cs="ＭＳ 明朝;MS Mincho"/>
          <w:sz w:val="20"/>
        </w:rPr>
      </w:pPr>
      <w:bookmarkStart w:id="0" w:name="_Hlk196407977"/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有資格にある技術士について、総合技術監理部門（衛生工学）及び衛生工学部門における選択科目「廃棄物・資源循環」制定以前の「廃棄物処理」、「廃棄物管理計画」、「廃棄物管理」は同等とみなす。</w:t>
      </w:r>
      <w:bookmarkEnd w:id="0"/>
    </w:p>
    <w:p>
      <w:pPr>
        <w:pStyle w:val="Normal"/>
        <w:spacing w:lineRule="exact" w:line="300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担当技術者（主任担当技術者を除く）について、担当技術者を複数配置する場合は、配置技術者のうち最大３名を記載する。</w:t>
      </w:r>
    </w:p>
    <w:p>
      <w:pPr>
        <w:pStyle w:val="Normal"/>
        <w:spacing w:lineRule="exact" w:line="300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資格の保有を証明する書類（資格証等の写し）を添付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  <w:szCs w:val="21"/>
      </w:rPr>
      <w:t>（様式第５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1"/>
      <w:lang w:val="en-US" w:eastAsia="ja-JP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0:31:00Z</dcterms:created>
  <dc:creator>宮崎市役所</dc:creator>
  <dc:description/>
  <cp:keywords/>
  <dc:language>en-US</dc:language>
  <cp:lastModifiedBy>清水　佑一郎</cp:lastModifiedBy>
  <dcterms:modified xsi:type="dcterms:W3CDTF">2025-05-23T06:30:00Z</dcterms:modified>
  <cp:revision>45</cp:revision>
  <dc:subject/>
  <dc:title/>
</cp:coreProperties>
</file>