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8"/>
        </w:rPr>
        <w:t>役員等名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氏名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又は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名称：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住所又は所在地：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36"/>
        <w:gridCol w:w="2608"/>
        <w:gridCol w:w="838"/>
      </w:tblGrid>
      <w:tr>
        <w:trPr>
          <w:trHeight w:val="53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　職　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フリガナ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　年　月　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</w:tr>
      <w:tr>
        <w:trPr>
          <w:trHeight w:val="69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代表取締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専務取締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69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取締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監査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69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法人の場合、本様式には、登記事項証明書に記載されている役員全員を記入してください。</w:t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30:00Z</dcterms:created>
  <dc:creator>2143</dc:creator>
  <dc:description/>
  <cp:keywords/>
  <dc:language>en-US</dc:language>
  <cp:lastModifiedBy>黒木 一秀</cp:lastModifiedBy>
  <cp:lastPrinted>2021-10-28T10:02:00Z</cp:lastPrinted>
  <dcterms:modified xsi:type="dcterms:W3CDTF">2025-03-28T10:01:00Z</dcterms:modified>
  <cp:revision>6</cp:revision>
  <dc:subject/>
  <dc:title>（様式第６号の２）</dc:title>
</cp:coreProperties>
</file>