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ind w:firstLine="558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/>
      </w:pPr>
      <w:r>
        <w:rPr>
          <w:rFonts w:ascii="ＭＳ 明朝;MS Mincho" w:hAnsi="ＭＳ 明朝;MS Mincho" w:cs="ＭＳ 明朝;MS Mincho"/>
          <w:sz w:val="22"/>
          <w:szCs w:val="22"/>
        </w:rPr>
        <w:t>延岡市長　　読谷山　洋司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/>
        <w:t>代表者職氏名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/>
        <w:t>「延岡市ふるさと納税・地場産業の振興・シティプロモーション業務委託」について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：⑴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企画提案書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⑵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提案者の概要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⑶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実施体制調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⑷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所在地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部署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役 職 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 - 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第５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杉田　賢一</cp:lastModifiedBy>
  <cp:lastPrinted>2015-11-30T16:16:00Z</cp:lastPrinted>
  <dcterms:modified xsi:type="dcterms:W3CDTF">2024-09-27T10:20:00Z</dcterms:modified>
  <cp:revision>16</cp:revision>
  <dc:subject/>
  <dc:title>様式3 企画提案書表紙</dc:title>
</cp:coreProperties>
</file>