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jc w:val="center"/>
        <w:rPr>
          <w:spacing w:val="-3"/>
          <w:sz w:val="32"/>
          <w:szCs w:val="32"/>
        </w:rPr>
      </w:pPr>
      <w:r>
        <w:rPr>
          <w:spacing w:val="26"/>
          <w:kern w:val="0"/>
          <w:sz w:val="32"/>
          <w:szCs w:val="32"/>
        </w:rPr>
        <w:t>業務委託契約</w:t>
      </w:r>
      <w:r>
        <w:rPr>
          <w:spacing w:val="4"/>
          <w:kern w:val="0"/>
          <w:sz w:val="32"/>
          <w:szCs w:val="32"/>
        </w:rPr>
        <w:t>書</w:t>
      </w:r>
    </w:p>
    <w:p>
      <w:pPr>
        <w:pStyle w:val="Normal"/>
        <w:spacing w:lineRule="exact" w:line="362"/>
        <w:ind w:right="1070" w:hanging="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ind w:right="1070" w:hanging="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１．委託業務の名称　　　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２．履　行　場　所　　　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３．履　行　期　間　　　　　　　年　　月　　日から　　　　年　　月　　日まで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４．委 　 託 　 料　　　　　　　　　　　　　￥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（うち取引に係る消費税及び地方消費税の額　￥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  <w:u w:val="single"/>
        </w:rPr>
        <w:t>　　　　　　　　　　　円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５．契 約 保 証 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６．特約事項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ind w:firstLine="234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上記の委託業務について延岡市（以下「発注者」という。） と●●●（以下「受注者」という。）とは、各々対等な立場における合意に基づいて、本委託契約を締結し、信義に従って、誠実にこれを履行するものとする。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この契約の成立の証として本書２通を作成し、当事者記名押印のうえ、各自１通を保有する。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ind w:firstLine="234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年　　月　　日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発 注 者　　　延岡市東本小路２番地１</w:t>
      </w:r>
    </w:p>
    <w:p>
      <w:pPr>
        <w:pStyle w:val="Normal"/>
        <w:spacing w:lineRule="exact" w:line="362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延　岡　市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延岡市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長</w:t>
      </w: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</w:t>
      </w:r>
      <w:r>
        <w:rPr/>
        <w:t>読　谷　山　　洋　司</w:t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exact" w:line="362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受 注 者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住　　　所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pacing w:val="-3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商号又は名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-3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代　表　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28:00Z</dcterms:created>
  <dc:creator>1833</dc:creator>
  <dc:description/>
  <dc:language>en-US</dc:language>
  <cp:lastModifiedBy>Owner</cp:lastModifiedBy>
  <cp:lastPrinted>2010-01-04T09:40:00Z</cp:lastPrinted>
  <dcterms:modified xsi:type="dcterms:W3CDTF">2020-01-08T02:28:00Z</dcterms:modified>
  <cp:revision>2</cp:revision>
  <dc:subject/>
  <dc:title>業務委託契約書</dc:title>
</cp:coreProperties>
</file>