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32"/>
          <w:szCs w:val="3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6350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5pt;mso-position-vertical-relative:text;margin-left:39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48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土木設計業務等委託変更契約書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１　委託業務の名称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２　委託業務の場所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完了期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原完了期日　　　　令和　　　年　　　月　　　日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変更完了期日　　　令和　　　年　　　月　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</w:p>
    <w:p>
      <w:pPr>
        <w:pStyle w:val="Normal"/>
        <w:spacing w:lineRule="exact" w:line="8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うち取引に係る消費税及び地方消費税の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別紙変更設計書並びに計算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原契約書契約条項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firstLine="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 　　年 　月 　日付で契約した委託業務については、業務内容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令和 　 年 　 月 　 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発注者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延岡市東本小路２番地１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150"/>
          <w:kern w:val="0"/>
          <w:sz w:val="22"/>
          <w:szCs w:val="22"/>
          <w:lang w:eastAsia="zh-TW"/>
        </w:rPr>
        <w:t>延岡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  <w:lang w:eastAsia="zh-TW"/>
        </w:rPr>
        <w:t>市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63"/>
          <w:kern w:val="0"/>
          <w:sz w:val="22"/>
          <w:szCs w:val="22"/>
          <w:lang w:eastAsia="zh-TW"/>
        </w:rPr>
        <w:t>延岡市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</w:rPr>
        <w:t>読 谷 山  洋 司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受注者　　　</w:t>
      </w:r>
      <w:r>
        <w:rPr>
          <w:rFonts w:ascii="ＭＳ 明朝;MS Mincho" w:hAnsi="ＭＳ 明朝;MS Mincho" w:cs="ＭＳ 明朝;MS Mincho" w:eastAsia="ＭＳ 明朝;MS Mincho"/>
          <w:spacing w:val="41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所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印</w:t>
      </w:r>
    </w:p>
    <w:p>
      <w:pPr>
        <w:pStyle w:val="Normal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814" w:right="1423" w:gutter="0" w:header="0" w:top="1191" w:footer="0" w:bottom="110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0:00Z</dcterms:created>
  <dc:creator/>
  <dc:description/>
  <cp:keywords/>
  <dc:language>en-US</dc:language>
  <cp:lastModifiedBy/>
  <cp:lastPrinted>2011-04-05T17:47:00Z</cp:lastPrinted>
  <dcterms:modified xsi:type="dcterms:W3CDTF">2020-03-18T05:52:00Z</dcterms:modified>
  <cp:revision>1</cp:revision>
  <dc:subject/>
  <dc:title>土木設計業務等委託変更契約書</dc:title>
</cp:coreProperties>
</file>