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４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 原契約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別紙変更設計書並びに計算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 　 年 　月 　日付で契約した委託業務については、業務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読 谷 山  洋 司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 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81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0-03-18T05:59:00Z</dcterms:modified>
  <cp:revision>1</cp:revision>
  <dc:subject/>
  <dc:title>土木設計業務等委託変更契約書</dc:title>
</cp:coreProperties>
</file>